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 5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green game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poslech cvičení 64/3 a 65/4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povídání o počasí se zaměřením na  rozšířenou slovní zásobu z dělených hodin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cv..č.3, poté četba téhož textu ve  dvojicích, poslech a otázky k obsahu poslech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následující otázky odpovídej podle skutečnosti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cv.č.4 – poprvé  bez úkolu, pak do lístečku zaškrtni, které informace byly pravdivé a které ne,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ho se týkala R.prác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jisti doma, jestli třídíte odpa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44:00Z</dcterms:created>
  <dc:creator>pezlova</dc:creator>
  <dc:description/>
  <dc:language>en-US</dc:language>
  <cp:lastModifiedBy>Eliška Melicherová</cp:lastModifiedBy>
  <dcterms:modified xsi:type="dcterms:W3CDTF">2010-05-06T15:44:00Z</dcterms:modified>
  <cp:revision>2</cp:revision>
  <dc:subject/>
  <dc:title/>
</cp:coreProperties>
</file>